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Instruction.doc for: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PAIRCOIL (version 1.0)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Copyright 1995 MI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coil program i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nie Berger, David B. Wilson, Ethan Wolf, Theodore Tonchev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i Milla, and Peter S. Kim, "Predicting Coiled Coils b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Pairwise Residue Correlations", Proceedings of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emy of Science USA, vol 92, aug 1995, pp. 8259-82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coil program predicts the location of coiled-coil reg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no acid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uctions for installing a copy of the paircoil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available by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coil@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can be sent to paircoil-help@theory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utput can be viewed either as a logfil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OPTIONS" section below) or interactively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able with  XWINDOWS.  If your system does not use X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 the section on  logfiles below, as this  will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m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paircoil program in your research, please c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listed abo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running the paircoil program is having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n which to run.  An example fi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PAIRCOIL/test.seq, which is available when you obt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s many sequences as you like into your own sequen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ats for input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_ACID_SEQUE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_ACID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should not have any spaces in it and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"&gt;"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_ACID_SEQUENCE can either be terminated by the "*"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ded by the symbol "&gt;", which starts the next sequen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1;CCP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6 - brown alga (Petalonia fas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NNGESVFTANCSACHAGGNNVIMPEKTLKKDALEENEMNNIKSITYQVTNGKNAMPAFGGRLSETDIEDVANFVISQSQKG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1;CCPF6 cytochrome c6 - brown alga (Petalonia fas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NNGESVFTANCSACHAGGNNVIMPEKTLKKDALEENEMNNIKSITYQVTNGKNAMPAFGGRLSETDIEDVANFVISQSQK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NING THE pairco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the program on your sequence file (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~/PAIRCOIL/test.seq), you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ircoil test.seq"  (if you are in the PAIRCOIL directory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the program title window, which you can dismi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key.  The next window will display the paircoil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likelihoods for the first sequence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uttons which you can click on in thi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   display a help window of 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xt-</w:t>
        <w:tab/>
        <w:t>display the paircoil predictions for the n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-   display the paircoil predictions for the previo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-   automatically step through the sequences in you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ing the predictions for each sequence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-   zoom at the st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-  print the displayed sequence to a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ircoil_config file.  The printfile output i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le of one or more sequences, which can be prin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ostscript printer using the command "lpr &lt;printfile name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allows you to make a hardcopy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-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use the mouse buttons to click on a partic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that you wish to zoom in on.  After zooming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region to the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 will also give information on the sequence position, the 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nd the likelihood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PROGRAM OPTIONS THAT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IN THE paircoil_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Please be careful when editing the "paircoil_config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istakes in it may cause the program to give you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  As long as you follow the instruc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you should be fine.  For example, it is essent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 space before each "=" symbol in the paircoil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coil_config file contains information that tells the pair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ssential information.  Therefore, the program 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aircoil_config file, so you must keep a copy of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~/PAIRCOIL, or store its location in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COIL_CONFIG (for details see "Install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how Seq, prn, and pir described below can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ed off" by placing the symbol "#"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everything is located in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/PAIRCOIL, then the program will work without making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aircoil_config".  However, you will most likely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have no need to chang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bnk =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should change **** to be the location (directory/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genbnk.Z file.   For example, if the genbnk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directory of someone else (say JohnDoe)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genbnk = ~JohnDoe/PAIRCOIL/genbnk.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tb =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 ***** with the location of cctb.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e  "cctb = ~JohnDoe/PAIRCOIL/cctb.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ihoods =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 ***** with the location of the likelihoo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.e. "likelihoods = ~JohnDoe/PAIRCOIL/likeliho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nd OTHER OPTIONS in paircoil_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ile =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 ***** with the name of the fil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output sequences into when you press the "prin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ostscript file can then be printed to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pr &lt;prin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= 0 1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the algorithm gives importance to resid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distance 1, 2, and 4 apart in the sequen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s were chosen empirically to give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you may want to alter the distances d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putting d-1 in the lib list, the algorithm will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irs at distance d apart.  The distances shoul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0 to 6 and you should not make a list of more tha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s (we are dealing with heptad repeats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be sure to have at least one distanc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If you do decide to change the distance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also make sur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r =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ncommented (i.e. is not #pir = ******),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 by the location of the sampled-pir.seq.Z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ir will be used by the program to determin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lihood function.  In doing these comput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writes to the directory /tmp, so your syste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 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kelihoods file already contains some pre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lihood functions (including the default 0 1 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se precomputed lib values, you can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commenting the pir.  To see if a particular lib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ay "lib = 1 3") is precomputed, just look in the "likelihoo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for that lib (i.e the statement "(lib = 1 3)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=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gfile is an alternate, non-graphical form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of the paircoil program.  In place of ****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have the name of the file you want this log written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g file will only be created if you in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n = x"          (where x is a likelihood between 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having this option in your paircoil_config file, al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paircoil likelihood at least x are output to the log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e default value set in the paircoil_config file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with is "prn = .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urn off the log file, just change the "prn = x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"#prn = 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quit button to exit paircoil will cause the log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completed.  Quiting by typing "q" will not complet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you just want to quit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n a system which does not have X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the logfile created will be your record of the pairc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dictions,  which you can analy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are two possible formats for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"Show Seq" option in the paircoil_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ves the first format, while turning the option off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#Show Seq" in the paircoil_config file gives the seco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</w:t>
        <w:tab/>
        <w:t>Show Seq   format: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numbe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kelihood@ residue that scores highest:  register at that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ted coil registers (for coils with likelihood at leas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kelihoods for coil@ start_coil - end_coil : register for start_co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P1;J02255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oney murine leukemia virus, complete genome. env poly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.75 @ 510 :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MARSTLSKPLKNKVNPRGPLIPLILLMLRGVSTASPGSSPHQVYNITWEVTNGDRETVWATSGNHPLW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WPDLTPDLCMLAHHGPSYWGLEYQSPFSSPPGPPCCSGGSSPGCSRDCEEPLTSLTPRCNTAWNRLKL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   TTHKSNEGFYVCPGPHRPRESKSCGGPDSFYCAYWGCETTGRAYWKPSSSWDFITVNNNLTSDQAVQV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  DNKWCNPLVIRFTDAGRRVTSWTTGHYWGLRLYVSGQDPGLTFGIRLRYQNLGPRVPIGPNPVLADQQ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    SKPKPVKSPSVTKPPSGTPLSPTQLPPAGTENRLLNLVDGAYQALNLTSPDKTQECWLCLVAGPPYY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    AVLGTYSNHTSAPANCSVASQHKLTLSEVTGQGLCIGAVPKTHQALCNTTQTSSRGSYYLVAPTGTMW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    STGLTPCISTTILNLTTDYCVLVELWPRVTYHSPSYVYGLFERSNRHKREPVSLTLALLLGGLTMGG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    GIGTGTTALMATQQFQQLQAAVQDDLREVEKSISNLEKSLTSLSEVVLQNRRGLDLLFLKEGGLCAA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1    ECCFYADHTGLVRDSMAKLRERLNQRQKLFESTQGWFEGLFNRSPWFTTLISTIMGPLIVLLMILLFG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    ILNRLVQFVKDRISVVQALVLTQQYHQLKPIEY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 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  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 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   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   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   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    ...............efgabcdefgabcdefgabcdefgabcdefgabcdef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1    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   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0.75@ 506- 542:e;  End: 6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</w:t>
        <w:tab/>
        <w:t>#Show Seq   format: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at does not include the print out of the sequenc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ame sequenc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P1;J02255_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oney murine leukemia virus, complete genome. env poly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.75 @ 510 :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0.75@ 506- 542:e;  End: 6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further questions on running the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ircoil-help@theory.lcs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