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Instruction.doc for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Copyright 1997 MI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for Predicting Two- and Three-stranded C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ls", Protein Science 6:1178-1189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coil program predicts the location of coiled-coil reg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 sequences and classifies the predicted regions as dim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. 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installing a copy of the multicoil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able at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can be sent to 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ulticoil program in your research, please 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running the multicoil program is hav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which to run.  An example fi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MULTICOIL/test.seq, which is available when you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quence (3HMG) is shown in PIR format.  The seco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) is in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 many sequences as you like into your own sequen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equence may be limited by the specif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 for inpu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_ACID_SEQUENCE can either be terminated by the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"&gt;" signifying the start of the next sequen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not have any spaces in it and must be preceded by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Placing anything after a space on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title by the program, indic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BOTH a code and a title. 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mino acid sequence to b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MM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-  The multicoil program computes three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i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 total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dimeric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trimeric 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ercentage is the sum of the dimeric and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.  For example, a total prediction of 75%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75% of all residues that obtain that score will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.  If this prediction is the sum of a 50%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nd a 25% trimeric prediction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dicts that the residue is twice as likely to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coiled coil than a trimeric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-   measures whether the residue has a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 propensity.  The trimeric oligomerization rat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percentage divided by the total percentage, 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c oligomerization ratio.  The on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 can switch between the percentage predi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 by pressing the "o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CORE- obtained from the residue scores by class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ith predicted percentage above a bound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ying in a coiled coil.  The coiled coil score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entire region by either taking a weighted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, or by giving the entire predicted coiled c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and trimeric percentages of the residue with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-  obtained by taking the weighted average of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sidues scoring above the user specified bound.  (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due is its predicted total coiled coil percentag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TO RUN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_config file contains essential informa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where data files are located,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and where to write them, and othe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the program runs.  Therefore, the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multicoil_config file.  By default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located in ~/MULTICOIL/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 environment variable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location of the file (i.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env MULTICOIL_CONFIG 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config file in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config file location at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RUNNING THE MULTICOIL PROGRA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be careful when editing the "multicoil_config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istakes in it may cause the program to give yo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For example, it is essential that there be a spa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fter each "=" symbo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#" symbol at the start of a line in the config file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ethod-   can be set to either "MultiCoil" or "PairCoil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scoring method will be used to crea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ound-   should be set to a value between 0 and 1.  Th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total probability that a residue must sco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assified as a coiled coil by the program.  The boun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scores, the coiled coil scores, and which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output files.  The default value is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GUI-  this option allows the user to run the progra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user interface.  The output files specifi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will still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ndow length-  the multicoil score for a residue are based upo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over all windows of this length in the sequence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ue.  Window lengths of 28 and 21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roposed that most stable coiled coils are at least 4 hep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and window length of 28 were used for desig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window lengths may be useful for locating shorter coiled c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initial testing we have also found that shorter window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"false positive"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brary of distance values to use:   The multicoil and paircoi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re based upon interactions between residues at distan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, where d is between 1 and 7 (within one heptad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distances to use in scoring.  For example, distanc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y be useful to capture interactions between a and d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and a positions in the interior of the coiled co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1:   represents the distances used with the d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2:   represents the distances used with the tr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lib:  represents the distances used by pair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number of scoring dimensions for multicoil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ulti_lib commands can be at mos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:    multi_lib 1 = 3 4 5     and    multi_lib 2 =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for the results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coil paper was based on distances 1 2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when the commands for them ar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(by removing the "#" symbol at the fron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ing multicoil with the "quit" button from the GUI causes the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d by running on the rest of the sequence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y typing "q" does not run through the remai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utput options, the user can either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n out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~/MULTICOIL/TEST_RUNS/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name of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ir =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rectory option, multicoil will automatic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based upon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test.seq, the output files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seq.ps, test.seq.log, test.seq.seq_scores, test.seq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pti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When specifying a directory, be sure that it ends with the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file-   allows the user to print out a hard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hitting the "print" button in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in postscript format, with the image automatically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ze of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idues displayed on each line of the printo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"residue per line" and "one print lin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residues per line (as displayed in the GUI) is 300-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g-   creates an alternate, non-graphical form for vie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.   Only sequences which have a residue with total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robability above the bound (explained above)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how Sequences in the log file"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text version of each sequence with the predicted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for easy reference.  Otherwise, a more concis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only lists the numbers of the regi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ted coiled co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st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  <w:tab/>
        <w:t>0.59@ 231- 244:f,6</w:t>
        <w:tab/>
        <w:t>0.59@ 245- 280:c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>0.26@ 231- 247:f,6</w:t>
        <w:tab/>
        <w:t>0.26@ 248- 280:f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</w:t>
        <w:tab/>
        <w:t>0.85@ 231- 246:f,6</w:t>
        <w:tab/>
        <w:t>0.85@ 247- 280:e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 predicted coiled coil in the region 231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ifferent strongly scoring registers (offsets 6 and 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[0.85@ 231- 246:f,6] indicates that the region from 231-24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n register f (offset 6) at .85 probability. 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gion is constant, and is useful for verifying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that start on different residues are in the s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e second region in the above example with offse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q scores-  creates a file with the sequence scores for ea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By default, each entry will include the sequ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ric and trimeric sequence scores, and the number of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th total coiled coil probability above the bound that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Just Scores" option causes only the dimeric and tri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be printed (which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t and sparse_out-  only one of these output files can be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f multico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out" option creates a table.  For each position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sts the Amino Acid, the predicted register, and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dimeric, and trimeric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parse_out" option gives a text-free list of the dime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eric probabilities for the residues which scored tot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ound.  This format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ocation of the data files listed in multicoil_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centralized to one site for all users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anything in this section of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ove the files, then change the references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, as the program can not run without knowing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all of the parameters in multicoil_config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s a reminder, if you move your copy of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fault location of ~/MULTICOIL/multicoil_config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MULTICOIL_CONFIG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e program on a sequence file (say test.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ulticoil test.seq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can also specify the location of the config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 -config &lt;location of multicoil_confi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ttons and keyboard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phical user interface to change the scoring method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help" button in the program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mouse buttons to click on a partic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that you wish to zoom in on.  After zooming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also gives information on the sequence position, th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the predicted percentage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 on running the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ulticoil-help@theory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