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Install.doc for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Copyright 1997 M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for Predicting Two- and Three-stranded C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ls", Protein Science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predicts the location of coiled-coil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equences and classifies the predicted regions as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.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obtaining and install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coil program on your system. 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 that accompanies the progra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ulticoil program in your research, please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correspondence please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copy of the multicoil program you must fir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"MULTICOIL.tar" in your hom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rest of the instruction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.doc).  There are two ways to obtain MULTICOIL.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rough the worldwide web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theory.lcs.mit.edu/multico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 instructions at that sit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 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rectories:  /pub/multicoil/SUN 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/pub/multicoil/SGI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ub/multicoil/DEC_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/pub/multicoil/DE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pending on your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hose of you unfamiliar with ftp, an ex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is give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Make sure you take the MULTICOIL.ta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mpatible with your system type (SUN, S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C_alpha, or DEC_m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program will not work if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opy of MULTICOIL.tar in your home directory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r -xvf MULTICOIL.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reates a directory ~/MULTICOI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documents:</w:t>
        <w:tab/>
        <w:t>Install.doc and Instr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:</w:t>
        <w:tab/>
        <w:t>multi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:</w:t>
        <w:tab/>
        <w:tab/>
        <w:t>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_FILES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ilhood_cctb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lihood_cct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_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bnk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d-pir.seq.Z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example sequence file:   tes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et as the default location for th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lticoil_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can change the names of the output files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coil_config file.  You can also turn off an outp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enting that line out of the multicoil_confi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the line with a "#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 make sure you read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.  Additionally, when runn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help" button in the graphical user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look at the file "multicoil_confi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that the program requires, including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written.  Detailed information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and how you may want to modify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 is available in "Instruction.doc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make sure that the locations of the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ONVERSION_FILES and PROGRAM_DATA/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orrectly in "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ulticoil program MUS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file in order to run.  By default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MULTICOIL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"multicoil_config" file to any loc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have multiple copies of "multicoil_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ying different output files and options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However, you must then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 to give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ove the multicoil_config fil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fore running the progra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tenv MULTICOIL_CONFIG ~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put such a setenv command in your .login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 not have to set it each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read the "Instruction.doc" file, and t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copy of multic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"Instruction.doc"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~/MULTIC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run of the multico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created in the directory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fault settings in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