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Install.doc for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PAIRCOIL (version 1.0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Copyright 1995 M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ie Berger, David B. Wilson, Ethan Wolf, Theodore Tonch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 Milla, and Peter S. Kim, "Predicting Coiled Coils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Pairwise Residue Correlations", Proceedings of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emy of Science USA, vol 92, aug 1995, pp. 8259-8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coil program predicts the location of coiled-coil reg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 sequences.   Current versions are available for SUN, SG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_alpha and DEC_mips compatable machines.  A version for th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duction, but is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obtaining and install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coil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"Instruction.doc" that accompani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air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ircoil program in your research, please cit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the paircoil program without having sent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coil@theory.lcs.mit.edu, please do so in order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for notification of future paircoi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rrespondence please email pair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copy of the paircoil program you must first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"PAIRCOIL.tar" in your home directory. 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st of the instructions in this document (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obtain PAIRCOIL.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rough the worldwide web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theory.lcs.mit.edu/~bab/pairco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 instructions at that sit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 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rectories:  /pub/paircoil/SUN 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/pub/paircoil/SGI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ub/paircoil/DEC_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/pub/paircoil/DE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pending on your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hose of you unfamilar with ftp, an ex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is give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Make sure you take the PAIRCOIL.ta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mpatable with your system type (SUN, S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C_alpha, or DEC_m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program will not work if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opy of PAIRCOIL.tar in your home directory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r -xvf PAIRCOIL.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reates a directory ~/PAIRCOI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documents:   Install.doc and Instr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:     pair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:        pair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ctb.Z, genbnk.Z, and likelih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version of the pir sequence data 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ampled-pir.seq.Z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example sequence file:   test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program make sure you read the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look at the file "pair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the program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here your output files will be written.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ntents of "paircoil_config"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modify its contents to control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"Instruction.doc".   If you mak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ocations of files listed in "pair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ircoil program MUST be able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rcoil_config" file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looks for "~/PAIRCOIL/pair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"paircoil_config" file to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if you want to have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ircoil_config",  each specifying different oupu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running the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then set the environment variable PAIRCOIL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ove the paircoil_config fil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~/pair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fore running the progra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tenv PAIRCOIL_CONFIG ~/pair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put this setenv command in your .login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 not have to set it each time 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read the "Instruction.doc" file, and t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copy of pairc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"Instruction.doc"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~/PAIRC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ircoil test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run of the pairco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~/PAIRCOIL/test.log" and "~/PAIRCOIL/tes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retrieve the files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example is for a SUN user.  Substitute SGI, DEC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EC_mips for SUN in what follows if that is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 on to your own machine.  Make sure you ar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ftp theory.lcs.mit.edu" and log on as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ype "cd /pub/paircoil/SU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replace SUN with SGI or DEC if you need the SGI or DEC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et PAIRCOIL.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 ftp by typing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tinue with the instruction give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