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Install.doc for: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**************************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MULTICOIL (version 1.0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Copyright 1997 MIT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il program is describ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than Wolf, Peter S. Kim, Bonnie Berger, "MultiCoi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rogram for Predicting Two- and Three-stranded Co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ils", Protein Science 6:1178-1189, Jun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 http://theory.lcs.mit.edu/multi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il program predicts the location of coiled-coil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sequences and classifies the predicted regions as 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ic.  It is based upon the paircoil program, released in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on obtaining and install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lticoil program on your system. 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ruction.doc" that accompanies the program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multicoil program in your research, please c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correspondence please e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coil-help@theory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copy of the multicoil program you must firs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ile "MULTICOIL.tar" in your home director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 rest of the instruction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.doc).  There are two ways to obtain MULTICOIL.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Through the worldwide web a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ttp://theory.lcs.mit.edu/multicoi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 the instructions at that site for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:  theory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irectories:  /pub/multicoil/SUN  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/pub/multicoil/SGI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pub/multicoil/DEC_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 xml:space="preserve">      /pub/multicoil/DEC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epending on your mach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or those of you unfamiliar with ftp, an example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do is given at th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ORTANT:  Make sure you take the MULTICOIL.tar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compatible with your system type (SUN, SGI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DEC_alpha, or DEC_m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The program will not work if it is not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 copy of MULTICOIL.tar in your home directory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r -xvf MULTICOIL.t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reates a directory ~/MULTICOIL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The documents:</w:t>
        <w:tab/>
        <w:t>Install.doc and Instruct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program:</w:t>
        <w:tab/>
        <w:t>multi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file:</w:t>
        <w:tab/>
        <w:tab/>
        <w:t>multicoil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VERSION_FILES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ing the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uss_param21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uss_param28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keilhood_cctb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kelihood_cct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_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ctb28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tb28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bnk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pled-pir.seq.Z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example sequence file:   test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empt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RUN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set as the default location for the pro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ulticoil_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You can change the names of the output files by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coil_config file.  You can also turn off an outpu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enting that line out of the multicoil_config fil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ing the line with a "#"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 make sure you read th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ruction.doc".  Additionally, when running the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help" button in the graphical user interf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have a look at the file "multicoil_confi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that the program requires, including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will be written.  Detailed information 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coil_config" and how you may want to modify its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gram is available in "Instruction.doc"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make sure that the locations of the files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CONVERSION_FILES and PROGRAM_DATA/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correctly in "multicoil_confi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ulticoil program MUST be abl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coil_config" file in order to run.  By default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~/MULTICOIL/multicoil_confi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ove the "multicoil_config" file to any loca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have multiple copies of "multicoil_confi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ecifying different output files and options fo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However, you must then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IL_CONFIG to give the file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ove the multicoil_config file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~/multicoil_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fore running the program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etenv MULTICOIL_CONFIG ~/multicoil_confi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lso put such a setenv command in your .login fil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do not have to set it each time you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read the "Instruction.doc" file, and then you ar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your copy of multico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"Instruction.doc"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d ~/MULTICOI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ulticoil test.seq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st run of the multico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will be created in the directory ~/MULTICOIL/TEST_RU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default settings in multicoil_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