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  june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of fortran subprograms for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orm of periodic and other symmetr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n swarztr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enter for atmospheric research  boulder,colorado 8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onsored by the national scienc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P. Bjor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rffti    initialize  drfftf and d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rfftf    forward transform of a real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drfftb    backward transform of a real coefficient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efftf    a simplified real periodic for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defftb    a simplified real periodic backwar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sinti    initialize d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dsint     sine transform of a real od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costi    initialize d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dcost     cosine transform of a real ev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dsinqi    initialize dsinqf and d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dsinqf    forward 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dsinqb    unnormalized inverse of dsin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dcosqi    initialize dcosqf and d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dcosqf    forward cosine transform with odd wa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dcosqb    unnormalized inverse of dcos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cffti     initialize dcfftf and d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dcfftf     forward transform of a complex period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dcfftb     unnormalized inverse of dcff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recision, change initial d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routine is described below. the names use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precision version, but the s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the single precis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fftf and dr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drfftf and dr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drfftf or d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f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r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drfftf and d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r(1) = the sum from i=1 to i=n of 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set l =n/2   , if n is odd set l = (n+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r k = 2,...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2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(i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2*k-1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(i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n) = the sum from i = 1 to i = 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-1)**(i-1)*r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d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d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drfftf or d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b(n,r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rfftb computes the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may change so long as different work array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2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r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r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drfftf and dr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for n even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+(-1)**(i-1)*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 the sum from k=2 to k=n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and for i = 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 = r(1) plus the sum from k=2 to k=(n+1)/2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*r(2*k-2)*cos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.*r(2*k-1)*sin((k-1)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ransform is unnormalized since a call of dr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a call of drfftb will multipl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results which must not be destro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drfftb or drff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fftf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fftf computes the fourier coefficient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dic sequence (fourier analysis). the transform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t output parameters azero,a and b. defftf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fftf. it is not as fast as drfftf sinc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ation are computed for each transform.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 be suppressed by removeing th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ll deffti(n,wsave) ) from both defftf and defftb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r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ust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a real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transformed. r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at least 3*n+15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sum from i=1 to i=n of 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for n even b(n/2)=0. and a(n/2) is the sum from i=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 of (-1)**(i-1)*r(i)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even define kmax=n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cos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(k) equals the sum from i=1 to i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/n*r(i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fftb(n,r,azero,a,b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efftb computes a real perodic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coefficients (fourier synthesis). the trans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 at output parameter r. defftb i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fftb. it is not as fast as drfftb since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computed for each transform.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 be suppressed by removeing the st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ll deffti(n,wsave) ) from both defftf and defftb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ll deffti(n,wsave) ) from both defftf and defftb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appropriate plac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output array r.  the metho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ero   the constant fourier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b     arrays which contain the remaining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rays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hese arrays depends on whether n is 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even n/2   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(n-1)/2 loca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at least 3*n+15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if n is even define kmax=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is odd  define kmax=(n-1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(i)=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(k)*cos(k*(i-1)*2*pi/n)+b(k)*sin(k*(i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complex notation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j) equals the sum from k=-kmax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*exp(i*k*(j-1)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k) = .5*cmplx(a(k),-b(k))   for k=1,...,k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-k) = conjg(c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(0) = a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amplitude - phase not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i) equals azero plus the sum from k=1 to k=km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*cos(k*(i-1)*2*pi/n+beta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(k) = sqrt(a(k)*a(k)+b(k)*b(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(beta(k))=a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beta(k))=-b(k)/alpha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at least int(2.5*n+15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d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t computes the discrete fourier 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dd sequence x(i). the transform is defined be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t is the unnormalized inverse of itself since a call of d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dsin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si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sin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+1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important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must be dimensioned at least n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ith dimension at least int(2.5*n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sin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sin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*x(k)*sin(k*i*pi/(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sin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nt will multiply the sequence x by 2*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dsin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ds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t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-1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s are required for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. the contents of wsave must not b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f d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t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t computes the discrete fourier cosin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 sequence x(i). the transform is defined below 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st is the unnormalized inverse of itself since a call of d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other call of dcost will multiply the inpu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y 2*(n-1). the transform 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co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cos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x. n must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is most efficient when n-1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cost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cos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(i) = x(1)+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the sum from k=2 to k=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*x(k)*cos((k-1)*(i-1)*pi/(n-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cost followed by another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ost will multiply the sequence x by 2*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 dcost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d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sinqf and dsin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dsinqf and d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dsinq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dsinqf computes the coefficients in a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qb is the unnormalized inverse of dsinqf -- a call of dsi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dsin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sin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sin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(-1)**(i-1)*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he sum from k=1 to k=n-1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sin((2*i-1)*k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sin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n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dsin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dsinqf or d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sin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dsin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nqf is the unnormalized inverse of dsinqb -- a call of dsi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dsin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sin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sin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sin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sin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sin((2k-1)*i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sin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in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dsin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sin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dsinqb or dsin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cosqf and dcosq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dcosqf and d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dcosq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f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f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dcosqf computes the coefficients in a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presentation with only odd wave numbers.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elow at output parame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sqf is the unnormalized inverse of dcosqb -- a call of dcosq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dcosqb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cosq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cosq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 = x(1) plus the sum from k=2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*x(k)*cos((2*i-1)*(k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cosqf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osqb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dcosqb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dcosqf or d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b(n,x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osqb computes the fast fourier transform of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data. that is , dcosqb computes a sequenc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terms of a cosine series with odd wa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sqb is the unnormalized inverse of dcosqf -- a call of dcos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dcosqf will multiply the input sequen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*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cosq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cosq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array x to be transformed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st efficient when n is a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an array which contains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that must be dimensioned at least 3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cosq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cosq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for i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(i)= the sum from k=1 to k=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*x(k)*cos((2*k-1)*(i-1)*pi/(2*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ll of dcosqb followed by a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osqf will multiply the sequence x by 4*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dcosqf is the unnormalized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cos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troyed between calls of dcosqb or dcosq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i(n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i initializes the array wsave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cfftf and dcfftb. the prime factorization of 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the trigonometric functions are comp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w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e length of the sequence to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work array which must be dimensioned at least 4*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ork array can be used for both dcfftf and dcf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n remains unchanged. different wsav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or different values of n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ave must not be changed between calls of dcfftf or d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f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f computes the for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analysis). equivalently , dcfftf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ier coefficients of a complex periodic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not normalized. to obtain a normalize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ust be divided by n. otherwise a call of dcf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all of dcfftb will multiply the 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cfft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cfftf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dcfftf and d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-i*j*k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dcfftf or dcff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b(n,c,w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cfftb computes the backward complex discret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(the fourier synthesis). equivalently , dcfftb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periodic sequence from its fouri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 is defined below at output parame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f dcfftf followed by a call of dcfftb will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save which is used by subroutine dcfftb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calling subroutine dcffti(n,w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the length of the complex sequence c.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fficient when n is the product of small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a complex array of length n which contain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a real work array which must be dimensioned at least 4n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 that calls dcfftb. the wsav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by calling subroutine dcffti(n,wsav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save array must be used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n. this initialization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 so long as n remains unchanged thu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s can be obtained fast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save array can be used by dcfftf and dcff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=1,...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(j)=the sum from k=1,...,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(k)*exp(i*j*k*2*pi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i=sqrt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   contains initialization calculation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etween calls of subroutine dcfftf or dcfft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